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 w:eastAsia="楷体_GB2312"/>
                <w:b/>
                <w:bCs/>
                <w:color w:val="CC0000"/>
                <w:kern w:val="0"/>
                <w:sz w:val="18"/>
                <w:szCs w:val="18"/>
              </w:rPr>
              <w:t>浙江财经学院东方学院关于</w:t>
            </w:r>
            <w:r>
              <w:rPr>
                <w:rFonts w:eastAsia="楷体_GB2312" w:cs="宋体;SimSun" w:ascii="ˎ̥;Times New Roman" w:hAnsi="ˎ̥;Times New Roman"/>
                <w:b/>
                <w:bCs/>
                <w:color w:val="CC0000"/>
                <w:kern w:val="0"/>
                <w:sz w:val="18"/>
                <w:szCs w:val="18"/>
              </w:rPr>
              <w:t>2011</w:t>
            </w:r>
            <w:r>
              <w:rPr>
                <w:rFonts w:ascii="ˎ̥;Times New Roman" w:hAnsi="ˎ̥;Times New Roman" w:cs="宋体;SimSun" w:eastAsia="楷体_GB2312"/>
                <w:b/>
                <w:bCs/>
                <w:color w:val="CC0000"/>
                <w:kern w:val="0"/>
                <w:sz w:val="18"/>
                <w:szCs w:val="18"/>
              </w:rPr>
              <w:t>级各专业学生阶段实习安排的通知</w:t>
            </w:r>
            <w:r>
              <w:rPr>
                <w:rFonts w:cs="宋体;SimSun" w:eastAsia="ˎ̥;Times New Roman"/>
              </w:rPr>
              <w:t xml:space="preserve"> </w:t>
            </w:r>
          </w:p>
        </w:tc>
      </w:tr>
      <w:tr>
        <w:trPr/>
        <w:tc>
          <w:tcPr>
            <w:tcW w:w="8139" w:type="dxa"/>
            <w:tcBorders/>
            <w:vAlign w:val="center"/>
          </w:tcPr>
          <w:tbl>
            <w:tblPr>
              <w:tblW w:w="814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40"/>
            </w:tblGrid>
            <w:tr>
              <w:trPr/>
              <w:tc>
                <w:tcPr>
                  <w:tcW w:w="814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14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spacing w:lineRule="auto" w:line="480"/>
                    <w:ind w:firstLine="480"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浙财院东教〔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2013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〕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19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号</w:t>
                  </w:r>
                  <w:r>
                    <mc:AlternateContent>
                      <mc:Choice Requires="wps">
                        <w:drawing>
                          <wp:anchor behindDoc="0" distT="0" distB="0" distL="0" distR="28575" simplePos="0" locked="0" layoutInCell="1" allowOverlap="1" relativeHeight="2">
                            <wp:simplePos x="0" y="0"/>
                            <wp:positionH relativeFrom="column">
                              <wp:align>left</wp:align>
                            </wp:positionH>
                            <wp:positionV relativeFrom="paragraph">
                              <wp:posOffset>635</wp:posOffset>
                            </wp:positionV>
                            <wp:extent cx="285750" cy="212725"/>
                            <wp:effectExtent l="0" t="0" r="0" b="0"/>
                            <wp:wrapSquare wrapText="bothSides"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85750" cy="21272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45" w:type="dxa"/>
                                          <w:tblLayout w:type="fixed"/>
                                          <w:tblCellMar>
                                            <w:top w:w="45" w:type="dxa"/>
                                            <w:left w:w="45" w:type="dxa"/>
                                            <w:bottom w:w="45" w:type="dxa"/>
                                            <w:right w:w="45" w:type="dxa"/>
                                          </w:tblCellMar>
                                        </w:tblPr>
                                        <w:tblGrid>
                                          <w:gridCol w:w="45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5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left"/>
                                                <w:rPr>
                                                  <w:rFonts w:ascii="ˎ̥;Times New Roman" w:hAnsi="ˎ̥;Times New Roman" w:cs="宋体;SimSun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ˎ̥;Times New Roman" w:hAnsi="ˎ̥;Times New Roman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190500" cy="142875"/>
                                                    <wp:effectExtent l="0" t="0" r="0" b="0"/>
                                                    <wp:docPr id="2" name="Image1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2" name="Image1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"/>
                                                            <a:srcRect l="-189" t="-252" r="-189" b="-252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90500" cy="14287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22.5pt;height:16.7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45" w:type="dxa"/>
                                    <w:tblLayout w:type="fixed"/>
                                    <w:tblCellMar>
                                      <w:top w:w="45" w:type="dxa"/>
                                      <w:left w:w="45" w:type="dxa"/>
                                      <w:bottom w:w="45" w:type="dxa"/>
                                      <w:right w:w="45" w:type="dxa"/>
                                    </w:tblCellMar>
                                  </w:tblPr>
                                  <w:tblGrid>
                                    <w:gridCol w:w="45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ˎ̥;Times New Roman" w:hAnsi="ˎ̥;Times New Roman" w:cs="宋体;SimSun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ˎ̥;Times New Roman" w:hAnsi="ˎ̥;Times New Roman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drawing>
                                            <wp:inline distT="0" distB="0" distL="0" distR="0">
                                              <wp:extent cx="190500" cy="142875"/>
                                              <wp:effectExtent l="0" t="0" r="0" b="0"/>
                                              <wp:docPr id="3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-189" t="-252" r="-189" b="-25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90500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480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  <w:t>各分院、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4"/>
                    </w:rPr>
                    <w:t>2011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  <w:t>级学生各班：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480"/>
                    <w:ind w:firstLine="480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  <w:t xml:space="preserve">根据学院教学计划的安排， 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4"/>
                    </w:rPr>
                    <w:t>2011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  <w:t>级本科各专业学生在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4"/>
                    </w:rPr>
                    <w:t>2013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  <w:t>年暑假进行阶段实习。现将有关工作安排如下：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480"/>
                    <w:ind w:firstLine="480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  <w:t>一、阶段实习的目的和要求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480"/>
                    <w:ind w:firstLine="480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4"/>
                    </w:rPr>
                    <w:t>1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  <w:t>、通过阶段实习，使学生了解社会、接触实际，初步形成职业生涯规划。进一步掌握专业业务知识和专业技能，提高运用所学专业理论知识观察问题、分析问题和解决问题的能力。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480"/>
                    <w:ind w:firstLine="480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4"/>
                    </w:rPr>
                    <w:t>2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  <w:t>、通过阶段实习，培养学生调查研究的能力，为撰写学年论文、毕业论文（设计）打好基础。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480"/>
                    <w:ind w:firstLine="480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  <w:t>二、阶段实习的组织与管理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480"/>
                    <w:ind w:firstLine="480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4"/>
                    </w:rPr>
                    <w:t>1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  <w:t>．各分院应根据专业培养目标，结合专业理论知识和技能的具体要求，组织学生全面系统地进行学科基础内容的实习。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480"/>
                    <w:ind w:firstLine="480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4"/>
                    </w:rPr>
                    <w:t>2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  <w:t>．各分院应根据各专业的性质、特点和要求，确定具体的实习内容，拟订实习计划，并组织实施。实习计划的内容包括：实习的目的与任务，实习的内容提要，实习的程序和时间安排，实习的形式、方法和检查办法，对实习学生、指导老师和实习单位的要求及管理办法等。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480"/>
                    <w:ind w:firstLine="480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4"/>
                    </w:rPr>
                    <w:t>3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  <w:t>．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4"/>
                    </w:rPr>
                    <w:t>2011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  <w:t>级学生阶段实习安排在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4"/>
                    </w:rPr>
                    <w:t>2013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  <w:t>年暑期，时间不少于四周。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480"/>
                    <w:ind w:firstLine="480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4"/>
                    </w:rPr>
                    <w:t>4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  <w:t>．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4"/>
                    </w:rPr>
                    <w:t>2011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  <w:t>级修读双专业的学生同时进行双专业的阶段实习。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480"/>
                    <w:ind w:firstLine="480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  <w:t>三、阶段实习形式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480"/>
                    <w:ind w:firstLine="480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4"/>
                    </w:rPr>
                    <w:t>1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  <w:t>．采用分散实习的方式，与暑期社会实践活动相结合。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480"/>
                    <w:ind w:firstLine="480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4"/>
                    </w:rPr>
                    <w:t>2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  <w:t>．实习的单位应该是生产经营状况良好、管理制度规范、业务内容比较齐全的单位。各分院应加强对学生选择实习单位的指导和管理，掌握实习单位的情况。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480"/>
                    <w:ind w:firstLine="480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  <w:t>四、阶段实习的指导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480"/>
                    <w:ind w:firstLine="480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4"/>
                    </w:rPr>
                    <w:t>1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  <w:t>．各分院领导对实习工作进行全面负责。安排具体指导工作以及阶段实习手册、实习报告的批阅工作。各班专业导师按照实习大纲的要求完成实习的指导任务，定期与实习学生进行双向沟通，指导与督促学生按计划进行实习，指导学生解决实习过程中遇到的各种问题。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480"/>
                    <w:ind w:firstLine="480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4"/>
                    </w:rPr>
                    <w:t>2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  <w:t>．为了加强对学生的指导与监督力度，在实习过程中，还要选派一定数量的老师对实习学生进行巡回指导和监督，向实习单位了解实习生的情况，听取实习单位对实习工作的意见和建议。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480"/>
                    <w:ind w:firstLine="480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  <w:t>五、阶段实习大纲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480"/>
                    <w:ind w:firstLine="480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  <w:t>学生应按各专业阶段实习大纲要求完成阶段实习。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480"/>
                    <w:ind w:firstLine="480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  <w:t>六、阶段实习手册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480"/>
                    <w:ind w:firstLine="480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  <w:t>阶段实习手册是指导、安排学生实习、记录实习内容、进行实习考核的基本教学文件。学生实习必须携带实习手册，并按实习进度记录实习内容，实习结束后由校内外指导教师完成对学生的实习考核。阶段实习手册每生一册，由教务管理部统一印刷。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480"/>
                    <w:ind w:firstLine="480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  <w:t>七、阶段实习报告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480"/>
                    <w:ind w:firstLine="480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  <w:t>实习报告是学生对阶段实习的系统性总结，是考核学生实习效果的基本依据。实习报告应包括实习单位介绍、实习主要过程、实习主要内容、实习中的主要收获和体会，要求对问题有一定的分析，文字简短明确流畅，按阶段实习大纲中的具体要求完成阶段实习报告。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480"/>
                    <w:ind w:firstLine="480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  <w:t>八、阶段实习学生守则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480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4"/>
                    </w:rPr>
                    <w:t xml:space="preserve">    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4"/>
                    </w:rPr>
                    <w:t>1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  <w:t>．自觉遵守国家的法令、法规，遵守所在单位的各项规章制度，服从工作单位的安排，以良好的状态和饱满的热情投入阶段实习。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480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4"/>
                    </w:rPr>
                    <w:t xml:space="preserve">    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4"/>
                    </w:rPr>
                    <w:t>2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  <w:t>．遵守劳动纪律，不迟到、不早退、不无故缺勤，因故不能出勤者，应提前向实习单位指导老师和所在单位部门负责人请假。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480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4"/>
                    </w:rPr>
                    <w:t xml:space="preserve">    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4"/>
                    </w:rPr>
                    <w:t>3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  <w:t>．虚心向实习单位的同志学习，与实习单位的同志搞好团结，积极参加所在单位组织的有关活动。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480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4"/>
                    </w:rPr>
                    <w:t xml:space="preserve">    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4"/>
                    </w:rPr>
                    <w:t>4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  <w:t>．应按阶段实习大纲和阶段实习计划的要求，认真学习，努力工作，做好阶段实习记录，并在规定的时间内完成阶段实习报告。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480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4"/>
                    </w:rPr>
                    <w:t xml:space="preserve">    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4"/>
                    </w:rPr>
                    <w:t>5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  <w:t>．对无故不参加阶段实习者，按学院学生学籍管理规定不予毕业。因故经批准未参加阶段实习或阶段实习成绩不合格的，由所在分院（部）负责在假期间另行安排阶段实习并考核其阶段实习成绩。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480"/>
                    <w:ind w:firstLine="480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  <w:t>九、学生阶段实习流程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480"/>
                    <w:ind w:firstLine="480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4"/>
                    </w:rPr>
                    <w:t>1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  <w:t>．学生应凭实习介绍信联系实习单位、参加阶段实习。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480"/>
                    <w:ind w:firstLine="480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4"/>
                    </w:rPr>
                    <w:t>2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  <w:t>．学生联系好实习单位后应将《实习单位联系情况反馈表》送（寄）交给学校阶段实习指导教师，同时应将实习期间的联系方法告知学校实习指导教师。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480"/>
                    <w:ind w:firstLine="480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4"/>
                    </w:rPr>
                    <w:t>3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  <w:t>．按阶段实习大纲的要求，认真完成阶段实习规定的各项任务，并以周记形式详细记录每周实习的主要内容及实习任务的完成情况。实习期间应定期向学校指导教师汇报实习情况。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480"/>
                    <w:ind w:firstLine="480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4"/>
                    </w:rPr>
                    <w:t>4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  <w:t>．阶段实习结束时，由实习单位指导教师在鉴定表上做出书面评定并加盖实习单位公章。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480"/>
                    <w:ind w:firstLine="480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4"/>
                    </w:rPr>
                    <w:t>5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  <w:t>．实习结束后，完成阶段实习报告。实习报告中应包括实习单位介绍、实习主要过程、实习主要内容、实习中的主要收获和体会，要求对问题有一定的分析，文字简短明确流畅。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480"/>
                    <w:ind w:firstLine="480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4"/>
                    </w:rPr>
                    <w:t>6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  <w:t>．按规定时间把阶段实习手册、实习报告交所在分院，作为学生阶段实习的考评依据。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480"/>
                    <w:jc w:val="righ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480"/>
                    <w:jc w:val="righ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2013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年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5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月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14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日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6:42:00Z</dcterms:created>
  <dc:creator>User</dc:creator>
  <dc:description/>
  <cp:keywords/>
  <dc:language>en-US</dc:language>
  <cp:lastModifiedBy>微软用户</cp:lastModifiedBy>
  <dcterms:modified xsi:type="dcterms:W3CDTF">2013-06-28T02:34:00Z</dcterms:modified>
  <cp:revision>2</cp:revision>
  <dc:subject/>
  <dc:title>浙江财经学院东方学院关于2010级各专业学生阶段实习工作安排的通知 </dc:title>
</cp:coreProperties>
</file>