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会计分院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sz w:val="30"/>
          <w:szCs w:val="30"/>
        </w:rPr>
        <w:t>届会计双专业毕业论文选题参考方向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</w:t>
      </w:r>
      <w:r>
        <w:rPr>
          <w:rFonts w:cs="宋体" w:ascii="宋体" w:hAnsi="宋体"/>
          <w:b/>
          <w:color w:val="FF0000"/>
          <w:szCs w:val="21"/>
        </w:rPr>
        <w:t>:</w:t>
      </w:r>
      <w:r>
        <w:rPr>
          <w:rFonts w:ascii="宋体" w:hAnsi="宋体" w:cs="宋体"/>
          <w:b/>
          <w:color w:val="FF0000"/>
          <w:szCs w:val="21"/>
        </w:rPr>
        <w:t>以下内容是毕业论文选题的参考方向，不一定适合直接做为论文题目，指导老师和学生应根据论文写作内容进行具体题目的拟定。</w:t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税务与会计双专业选题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中美税务会计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中英税务会计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中法税务会计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中德税务会计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税务会计模式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税务会计主体与财务会计主体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税务会计计量属性与财务会计计量属性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试论税务会计中的权责发生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财务会计信息质量特征对税务会计的适用性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实质重于形式原则在税务会计中的应用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税务会计职业判断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税务会计中视同销售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增值税会计的改进及完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资产负债表债务法与利润表债务法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税务会计风险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税收筹划风险性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股权分置改革中税务会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企业兼并中的税务会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企业合并会计报表中的税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会计与税法相互协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“以工促农”税收政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社会保障税会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增值税税收筹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企业所得税税收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个人所得税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制造业税收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商品流通企业税收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房地产业税收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建筑业税收筹划研究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交通运输业税收筹划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环境税会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．碳税会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．资源税会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．股权激励中的税会差异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．税收成本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．出口退税会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．企业经营活动的税收筹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．企业筹资活动的税收筹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．企业投资的税收筹划</w:t>
      </w:r>
    </w:p>
    <w:p>
      <w:pPr>
        <w:pStyle w:val="Normal"/>
        <w:tabs>
          <w:tab w:val="clear" w:pos="420"/>
          <w:tab w:val="left" w:pos="6405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．企业收益分配的税收筹划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．企业重组的税收筹划</w:t>
      </w:r>
      <w:r>
        <w:br w:type="page"/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信息、电子商务与会计双专业论文选题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会计电算化环境下的会计核算体系、会计核算方法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我国财务软件的现状及发展方向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企业信息系统（会计信息系统）审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在企业财务工作中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会计电算化环境下的银行对账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基于网络环境的企业实时财务报告新模式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ERP</w:t>
      </w:r>
      <w:r>
        <w:rPr>
          <w:rFonts w:ascii="宋体" w:hAnsi="宋体" w:cs="宋体"/>
          <w:sz w:val="24"/>
        </w:rPr>
        <w:t>环境下会计系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财务模块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财务软件应用中的问题及解决（具体软件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中小企业实施会计信息化的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SACA</w:t>
      </w:r>
      <w:r>
        <w:rPr>
          <w:rFonts w:ascii="宋体" w:hAnsi="宋体" w:cs="宋体"/>
          <w:sz w:val="24"/>
        </w:rPr>
        <w:t>信息系统审计准则体系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ERP</w:t>
      </w:r>
      <w:r>
        <w:rPr>
          <w:rFonts w:ascii="宋体" w:hAnsi="宋体" w:cs="宋体"/>
          <w:sz w:val="24"/>
        </w:rPr>
        <w:t>环境下企业内部控制创新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价值链会计系统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信息化环境下的现金流量表编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基于价值链的集中财务管理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数据库技术对财务软件发展的影响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基于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AA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的企业会计信息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企业会计信息系统内部控制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中国</w:t>
      </w:r>
      <w:r>
        <w:rPr>
          <w:rFonts w:cs="宋体" w:ascii="宋体" w:hAnsi="宋体"/>
          <w:sz w:val="24"/>
        </w:rPr>
        <w:t>XBRL</w:t>
      </w:r>
      <w:r>
        <w:rPr>
          <w:rFonts w:ascii="宋体" w:hAnsi="宋体" w:cs="宋体"/>
          <w:sz w:val="24"/>
        </w:rPr>
        <w:t>分类标准的制定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企业财务软件应用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基于网络的集团企业集中财务监控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1. </w:t>
      </w:r>
      <w:r>
        <w:rPr>
          <w:rFonts w:ascii="宋体" w:hAnsi="宋体" w:cs="宋体"/>
          <w:sz w:val="24"/>
        </w:rPr>
        <w:t>我国中小企业会计电算化存在的问题及对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典型商品化财务软件的账务模块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 EXCEL</w:t>
      </w:r>
      <w:r>
        <w:rPr>
          <w:rFonts w:ascii="宋体" w:hAnsi="宋体" w:cs="宋体"/>
          <w:sz w:val="24"/>
        </w:rPr>
        <w:t>在投资项目决策中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. </w:t>
      </w:r>
      <w:r>
        <w:rPr>
          <w:rFonts w:ascii="宋体" w:hAnsi="宋体" w:cs="宋体"/>
          <w:sz w:val="24"/>
        </w:rPr>
        <w:t>我国电子商务会计发展问题探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论</w:t>
      </w:r>
      <w:r>
        <w:rPr>
          <w:rFonts w:ascii="宋体" w:hAnsi="宋体" w:cs="宋体"/>
          <w:sz w:val="24"/>
        </w:rPr>
        <w:t>企业资源计划</w:t>
      </w:r>
      <w:r>
        <w:rPr>
          <w:rFonts w:cs="宋体" w:ascii="宋体" w:hAnsi="宋体"/>
          <w:sz w:val="24"/>
        </w:rPr>
        <w:t>(ERP)</w:t>
      </w:r>
      <w:r>
        <w:rPr>
          <w:rFonts w:ascii="宋体" w:hAnsi="宋体" w:cs="宋体"/>
          <w:sz w:val="24"/>
        </w:rPr>
        <w:t>实施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方法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6. </w:t>
      </w:r>
      <w:r>
        <w:rPr>
          <w:rFonts w:ascii="宋体" w:hAnsi="宋体" w:cs="宋体"/>
          <w:sz w:val="24"/>
        </w:rPr>
        <w:t>企业资源规划</w:t>
      </w:r>
      <w:r>
        <w:rPr>
          <w:rFonts w:cs="宋体" w:ascii="宋体" w:hAnsi="宋体"/>
          <w:sz w:val="24"/>
        </w:rPr>
        <w:t>ERP</w:t>
      </w:r>
      <w:r>
        <w:rPr>
          <w:rFonts w:ascii="宋体" w:hAnsi="宋体" w:cs="宋体"/>
          <w:sz w:val="24"/>
        </w:rPr>
        <w:t>应用问题</w:t>
      </w:r>
      <w:r>
        <w:rPr>
          <w:rFonts w:ascii="宋体" w:hAnsi="宋体" w:cs="宋体"/>
          <w:sz w:val="24"/>
        </w:rPr>
        <w:t>的思考</w:t>
      </w:r>
      <w:r>
        <w:br w:type="page"/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英语与会计双专业论文选题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外币交易会计的国际比较（外币交易会计的中美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外币报表折算的国际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我国会计准则的国际趋同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我国社会责任报告的发展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ASB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FASB</w:t>
      </w:r>
      <w:r>
        <w:rPr>
          <w:rFonts w:ascii="宋体" w:hAnsi="宋体" w:cs="宋体"/>
          <w:sz w:val="24"/>
        </w:rPr>
        <w:t>概念框架合作项目对我国的启示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合并报表编制方法的中外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合并理论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次贷危机与公允价值计量问题探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中期财务报告的中外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．增值表的应用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表外披露问题的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期权会计处理的中美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商誉与负商誉的确认与计量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借款费用会计处理的中美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养老金会计的中美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全面收益表的理论及应用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非货币性资产交换的中外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所得税会计两种债务法的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公允价值在我国会计准则中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研究开发费用会计处理的国际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借鉴国际做法下的我国分部报告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跨国财务报告的改革与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价值链会计的国际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Tahoma"/>
          <w:sz w:val="24"/>
        </w:rPr>
        <w:t>跨国公司财务管理策略及其在我国的实践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2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Tahoma"/>
          <w:sz w:val="24"/>
        </w:rPr>
        <w:t>全球化与财务管理发展趋势及其模式选择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Tahoma" w:ascii="宋体" w:hAnsi="宋体"/>
          <w:sz w:val="24"/>
        </w:rPr>
        <w:t>2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Tahoma"/>
          <w:sz w:val="24"/>
        </w:rPr>
        <w:t>跨国公司财务管理体制的比较与选择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2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国际财务报告转换对商业银行股份制改造的影响</w:t>
      </w:r>
      <w:r>
        <w:rPr>
          <w:rFonts w:ascii="宋体" w:hAnsi="宋体" w:cs="宋体"/>
          <w:kern w:val="0"/>
          <w:sz w:val="24"/>
        </w:rPr>
        <w:t xml:space="preserve">  </w:t>
      </w:r>
      <w:r>
        <w:br w:type="page"/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中文与会计双专业论文选题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center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我国汉代财计组织设置的现实意义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我国财计制度的发展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“</w:t>
      </w:r>
      <w:r>
        <w:rPr>
          <w:rFonts w:ascii="宋体" w:hAnsi="宋体" w:cs="宋体"/>
          <w:kern w:val="0"/>
          <w:sz w:val="24"/>
        </w:rPr>
        <w:t>帐”字考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会计史学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我国古代稽核制度的发展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 </w:t>
      </w:r>
      <w:r>
        <w:rPr>
          <w:rFonts w:ascii="宋体" w:hAnsi="宋体" w:cs="宋体"/>
          <w:kern w:val="0"/>
          <w:sz w:val="24"/>
        </w:rPr>
        <w:t>注册会计师制度的发展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</w:t>
      </w:r>
      <w:r>
        <w:rPr>
          <w:rFonts w:ascii="宋体" w:hAnsi="宋体" w:cs="宋体"/>
          <w:kern w:val="0"/>
          <w:sz w:val="24"/>
        </w:rPr>
        <w:t>会计制度的发展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8. </w:t>
      </w:r>
      <w:r>
        <w:rPr>
          <w:rFonts w:ascii="宋体" w:hAnsi="宋体" w:cs="宋体"/>
          <w:kern w:val="0"/>
          <w:sz w:val="24"/>
        </w:rPr>
        <w:t>中外会计师事务所的名称及会计文化研究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9. </w:t>
      </w:r>
      <w:r>
        <w:rPr>
          <w:rFonts w:ascii="宋体" w:hAnsi="宋体" w:cs="宋体"/>
          <w:kern w:val="0"/>
          <w:sz w:val="24"/>
        </w:rPr>
        <w:t>会计诚信与会计文化</w:t>
      </w:r>
    </w:p>
    <w:p>
      <w:pPr>
        <w:pStyle w:val="Normal"/>
        <w:widowControl/>
        <w:tabs>
          <w:tab w:val="clear" w:pos="420"/>
          <w:tab w:val="left" w:pos="1680" w:leader="none"/>
        </w:tabs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企业会计文化研究</w:t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金融、保险与会计双专业选题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内部审计相关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企业内部控制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企业财务制度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银行实施新会计准则相关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公允价值在商业银行的运用问题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衍生金融工具的会计处理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银行并购过程中的相关会计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我国商业银行海外上市的成本效应分析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企业盈余管理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企业社会责任披露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1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工具的确认与计量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2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中小企业融资困难的对策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3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小额贷款公司的运营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全球金融危机下商业银行的运营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5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加强资产负债比例管理，防范金融危机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6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财务成本管理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7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内部风险管理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8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经济责任审计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19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西方商业银行经营管理制度及其对我国的借鉴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审计委员会的设置和运作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1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电子计算机在银行审计中的运用问题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2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银行会计电算化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3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寿险公司内控机制的探讨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4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中国金融业治理结构的相关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5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银行高层管理者薪酬制度相关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6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股份制银行独立董事制度的完善问题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7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国有商业银行盈利能力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8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会计核算中存在的问题及对策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29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商业银行内部资金转移价格体系探析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0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我国上市银行资金成本问题分析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1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保险行业的资产负债管理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2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现行会计准则下保费收入的确认和核算的探讨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3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商业银行抵债资产的会计处理问题研究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  <w:t>34</w:t>
      </w:r>
      <w:r>
        <w:rPr>
          <w:rFonts w:cs="宋体" w:ascii="宋体" w:hAnsi="宋体"/>
          <w:kern w:val="0"/>
          <w:sz w:val="24"/>
        </w:rPr>
        <w:t>.</w:t>
      </w:r>
      <w:r>
        <w:rPr>
          <w:kern w:val="0"/>
          <w:sz w:val="24"/>
        </w:rPr>
        <w:t>金融互换会计核算问题的研究</w:t>
      </w:r>
      <w:r>
        <w:rPr>
          <w:kern w:val="0"/>
          <w:sz w:val="24"/>
        </w:rPr>
        <w:t>--</w:t>
      </w:r>
      <w:r>
        <w:rPr>
          <w:kern w:val="0"/>
          <w:sz w:val="24"/>
        </w:rPr>
        <w:t>以利率互换为例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rFonts w:cs="宋体" w:ascii="宋体" w:hAnsi="宋体"/>
          <w:sz w:val="24"/>
        </w:rPr>
        <w:t>35.</w:t>
      </w:r>
      <w:r>
        <w:rPr>
          <w:rFonts w:ascii="宋体" w:hAnsi="宋体" w:cs="宋体"/>
          <w:sz w:val="24"/>
        </w:rPr>
        <w:t>小额贷款公司的信贷机制风险性分析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财政、社保与</w:t>
      </w:r>
      <w:r>
        <w:rPr>
          <w:rFonts w:ascii="宋体" w:hAnsi="宋体" w:cs="宋体"/>
          <w:b/>
          <w:sz w:val="30"/>
          <w:szCs w:val="30"/>
        </w:rPr>
        <w:t>会计双专业选题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试论社会保险基金财务会计的信息化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政府财务会计与预算会计的并存与协调研究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事业单位转企改制及相关会计处理研究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现行医院财务会计的改革与发展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试论我国高校会计与财务报告的改革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政府财务报告改革探索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浅探高校财务风险控制措施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．完善养老保险基金财务会计制度的建议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．试论基金会资金筹措与使用的监管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．试论财务集中核算在实务中的利与弊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政府财务报告的会计基础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．</w:t>
      </w:r>
      <w:hyperlink r:id="rId2" w:tgtFrame="_blank">
        <w:r>
          <w:rPr>
            <w:rStyle w:val="InternetLink"/>
            <w:rFonts w:ascii="宋体" w:hAnsi="宋体" w:cs="宋体"/>
            <w:kern w:val="0"/>
            <w:sz w:val="24"/>
          </w:rPr>
          <w:t>高校后勤体制改革中的税收</w:t>
        </w:r>
        <w:r>
          <w:rPr>
            <w:rStyle w:val="InternetLink"/>
            <w:rFonts w:ascii="宋体" w:hAnsi="宋体" w:cs="宋体"/>
            <w:kern w:val="0"/>
            <w:sz w:val="24"/>
          </w:rPr>
          <w:t>筹划研究</w:t>
        </w:r>
      </w:hyperlink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hyperlink r:id="rId3" w:tgtFrame="_blank">
        <w:r>
          <w:rPr>
            <w:rStyle w:val="InternetLink"/>
            <w:rFonts w:cs="宋体" w:ascii="宋体" w:hAnsi="宋体"/>
            <w:kern w:val="0"/>
            <w:sz w:val="24"/>
          </w:rPr>
          <w:t>13</w:t>
        </w:r>
        <w:r>
          <w:rPr>
            <w:rStyle w:val="InternetLink"/>
            <w:rFonts w:ascii="宋体" w:hAnsi="宋体" w:cs="宋体"/>
            <w:kern w:val="0"/>
            <w:sz w:val="24"/>
          </w:rPr>
          <w:t>．</w:t>
        </w:r>
      </w:hyperlink>
      <w:r>
        <w:rPr>
          <w:rFonts w:ascii="宋体" w:hAnsi="宋体" w:cs="宋体"/>
          <w:kern w:val="0"/>
          <w:sz w:val="24"/>
        </w:rPr>
        <w:t>国有资本宏观财务目标的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社会公益项目的偿债机制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sz w:val="24"/>
        </w:rPr>
        <w:t>我国政府财务报告存在的问题及对策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．浅析我国政府绩效审计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．非赢利组织的会计监管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．基金会会计及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．非赢利组织资产的保值与增值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．基金会会计信息披露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1. </w:t>
      </w:r>
      <w:r>
        <w:rPr>
          <w:rFonts w:ascii="宋体" w:hAnsi="宋体" w:cs="宋体"/>
          <w:kern w:val="0"/>
          <w:sz w:val="24"/>
        </w:rPr>
        <w:t>政府预算会计改革问题的探讨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法学与</w:t>
      </w:r>
      <w:r>
        <w:rPr>
          <w:rFonts w:ascii="宋体" w:hAnsi="宋体" w:cs="宋体"/>
          <w:b/>
          <w:sz w:val="30"/>
          <w:szCs w:val="30"/>
        </w:rPr>
        <w:t>会计双专业选题</w:t>
      </w:r>
    </w:p>
    <w:p>
      <w:pPr>
        <w:pStyle w:val="Normal"/>
        <w:spacing w:lineRule="auto" w:line="300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法务会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会计信息产权界定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反倾销应诉中的</w:t>
      </w:r>
      <w:r>
        <w:rPr>
          <w:rFonts w:ascii="宋体" w:hAnsi="宋体" w:cs="宋体"/>
          <w:sz w:val="24"/>
        </w:rPr>
        <w:t>法务</w:t>
      </w:r>
      <w:r>
        <w:rPr>
          <w:rFonts w:ascii="宋体" w:hAnsi="宋体" w:cs="宋体"/>
          <w:sz w:val="24"/>
        </w:rPr>
        <w:t>会计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论委托代理关系下的会计约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我国法务会计研究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的若干问题</w:t>
      </w:r>
      <w:r>
        <w:rPr>
          <w:rFonts w:ascii="宋体" w:hAnsi="宋体" w:cs="宋体"/>
          <w:sz w:val="24"/>
        </w:rPr>
        <w:t>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法务会计与审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司法会计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鉴定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公司治理与中小投资者利益保护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人力资本产权的权能结构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Tahoma"/>
          <w:sz w:val="24"/>
        </w:rPr>
        <w:t>注册会计师民事责任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税收筹划及其法律问题分析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注册会计师的新业务领域——法务会计的诉讼支持业务</w:t>
      </w:r>
      <w:r>
        <w:br w:type="page"/>
      </w:r>
    </w:p>
    <w:p>
      <w:pPr>
        <w:pStyle w:val="Normal"/>
        <w:spacing w:lineRule="auto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经济学与会计双专业选题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从委托代理理论看单位财务负责人受托责任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经济后果学说对会计准则制定理论的影响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论现代产权理论对会计的影响与挑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委托－代理关系与会计控制权浅论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业绩评价：会计收益与经济收益的博弈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影响会计信息披露的供给因素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职工持股计划与国有股减持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对会计理论多样化原因的认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试</w:t>
      </w:r>
      <w:r>
        <w:rPr>
          <w:rFonts w:ascii="宋体" w:hAnsi="宋体" w:cs="宋体"/>
          <w:sz w:val="24"/>
        </w:rPr>
        <w:t>论对会计行为的约束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Tahoma" w:ascii="宋体" w:hAnsi="宋体"/>
          <w:sz w:val="24"/>
        </w:rPr>
        <w:t>10</w:t>
      </w:r>
      <w:r>
        <w:rPr>
          <w:rFonts w:ascii="宋体" w:hAnsi="宋体" w:cs="Tahoma"/>
          <w:sz w:val="24"/>
        </w:rPr>
        <w:t>．</w:t>
      </w:r>
      <w:r>
        <w:rPr>
          <w:rFonts w:cs="Tahoma" w:ascii="宋体" w:hAnsi="宋体"/>
          <w:sz w:val="24"/>
        </w:rPr>
        <w:t>EVA</w:t>
      </w:r>
      <w:r>
        <w:rPr>
          <w:rFonts w:ascii="宋体" w:hAnsi="宋体" w:cs="Tahoma"/>
          <w:sz w:val="24"/>
        </w:rPr>
        <w:t>在企业绩效评价中的作用研究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11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kern w:val="0"/>
          <w:sz w:val="24"/>
        </w:rPr>
        <w:t>财务报告规范必要性的理论基础——基于经济学的思考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．新兴资本市场财务报告政策及其选择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．有限理性经济人假说下的财务报告列报和使用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14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Tahoma"/>
          <w:sz w:val="24"/>
        </w:rPr>
        <w:t>论创业投资在我国所面临的财务问题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15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Tahoma"/>
          <w:sz w:val="24"/>
        </w:rPr>
        <w:t>风险投资退出机制问题研究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16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Tahoma"/>
          <w:sz w:val="24"/>
        </w:rPr>
        <w:t>企业可持续发展与财务管理问题研究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kern w:val="0"/>
          <w:sz w:val="24"/>
        </w:rPr>
        <w:t>经济衰退环境下公司理财策略探讨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rPr>
          <w:rFonts w:ascii="宋体" w:hAnsi="宋体" w:cs="宋体"/>
          <w:sz w:val="24"/>
        </w:rPr>
        <w:t>企业持续发展理论及其评价体系</w:t>
      </w:r>
      <w:r>
        <w:rPr>
          <w:rFonts w:ascii="宋体" w:hAnsi="宋体" w:cs="宋体"/>
          <w:sz w:val="24"/>
        </w:rPr>
        <w:t>的初探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管理学与会计双专业选题</w:t>
      </w:r>
    </w:p>
    <w:p>
      <w:pPr>
        <w:pStyle w:val="Normal"/>
        <w:spacing w:lineRule="auto" w:line="300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经营者会计政策选择与盈余管理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管理者价值与会计问题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管理者报酬激励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独立董事对公司治理结构的影响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企业业绩评价与高管薪酬设计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业绩评价与财务模式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议平衡计分卡在中国的实践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8</w:t>
      </w:r>
      <w:r>
        <w:rPr>
          <w:rFonts w:ascii="宋体" w:hAnsi="宋体" w:cs="Tahoma"/>
          <w:sz w:val="24"/>
        </w:rPr>
        <w:t>．战略成本管理若干问题探讨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9</w:t>
      </w:r>
      <w:r>
        <w:rPr>
          <w:rFonts w:ascii="宋体" w:hAnsi="宋体" w:cs="Tahoma"/>
          <w:sz w:val="24"/>
        </w:rPr>
        <w:t>．现代企业制度下成本管理理论与实践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10</w:t>
      </w:r>
      <w:r>
        <w:rPr>
          <w:rFonts w:ascii="宋体" w:hAnsi="宋体" w:cs="Tahoma"/>
          <w:sz w:val="24"/>
        </w:rPr>
        <w:t>．当前成本管理工作中问题与对策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11</w:t>
      </w:r>
      <w:r>
        <w:rPr>
          <w:rFonts w:ascii="宋体" w:hAnsi="宋体" w:cs="Tahoma"/>
          <w:sz w:val="24"/>
        </w:rPr>
        <w:t>．高新技术企业成本管理的特点分析</w:t>
      </w:r>
      <w:r>
        <w:rPr>
          <w:rFonts w:cs="Tahoma" w:ascii="宋体" w:hAnsi="宋体"/>
          <w:sz w:val="24"/>
        </w:rPr>
        <w:br/>
      </w:r>
      <w:r>
        <w:rPr>
          <w:rFonts w:cs="Tahoma" w:ascii="宋体" w:hAnsi="宋体"/>
          <w:sz w:val="24"/>
        </w:rPr>
        <w:t>12</w:t>
      </w:r>
      <w:r>
        <w:rPr>
          <w:rFonts w:ascii="宋体" w:hAnsi="宋体" w:cs="Tahoma"/>
          <w:sz w:val="24"/>
        </w:rPr>
        <w:t>．试论产品寿命周期成本管理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．基于财务业务一体化的会计业务流程重组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14</w:t>
      </w:r>
      <w:r>
        <w:rPr>
          <w:rFonts w:ascii="宋体" w:hAnsi="宋体" w:cs="Tahoma"/>
          <w:sz w:val="24"/>
        </w:rPr>
        <w:t>．论现金流量表在企业管理中的地位和作用</w:t>
      </w:r>
    </w:p>
    <w:p>
      <w:pPr>
        <w:pStyle w:val="Normal"/>
        <w:spacing w:lineRule="auto" w:line="30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15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Tahoma"/>
          <w:sz w:val="24"/>
        </w:rPr>
        <w:t>财务指标与非财务指标在评估管理者业绩中的应用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Tahoma" w:ascii="宋体" w:hAnsi="宋体"/>
          <w:sz w:val="24"/>
        </w:rPr>
        <w:t>16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试论旅游企业旅游成本控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公司制企业所有者与经营者的代理问题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  <w:t>企业集团成长战略</w:t>
      </w:r>
      <w:r>
        <w:rPr>
          <w:rFonts w:ascii="宋体" w:hAnsi="宋体" w:cs="宋体"/>
          <w:sz w:val="24"/>
        </w:rPr>
        <w:t>的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.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  <w:t>企业市场价值</w:t>
      </w:r>
      <w:r>
        <w:rPr>
          <w:rFonts w:ascii="宋体" w:hAnsi="宋体" w:cs="宋体"/>
          <w:sz w:val="24"/>
        </w:rPr>
        <w:t>评价的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  <w:t>企业可持续发展评价及其能力建设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sz w:val="24"/>
        </w:rPr>
        <w:t>论</w:t>
      </w:r>
      <w:r>
        <w:rPr>
          <w:rFonts w:ascii="宋体" w:hAnsi="宋体" w:cs="宋体"/>
          <w:sz w:val="24"/>
        </w:rPr>
        <w:t>企业价值评估与管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企业核心竞争力分析及其</w:t>
      </w:r>
      <w:r>
        <w:rPr>
          <w:rFonts w:ascii="宋体" w:hAnsi="宋体" w:cs="宋体"/>
          <w:sz w:val="24"/>
        </w:rPr>
        <w:t>提高的思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企业核心竞争力的构建与评价</w:t>
      </w:r>
      <w:r>
        <w:rPr>
          <w:rFonts w:ascii="宋体" w:hAnsi="宋体" w:cs="宋体"/>
          <w:sz w:val="24"/>
        </w:rPr>
        <w:t>的初探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论企业价值及评估方法比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财务分析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企业价值评价</w:t>
      </w:r>
      <w:r>
        <w:rPr>
          <w:rFonts w:ascii="宋体" w:hAnsi="宋体" w:cs="宋体"/>
          <w:sz w:val="24"/>
        </w:rPr>
        <w:t>中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风险管理在企业中的应用初探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关于建立企业核心能力体系的</w:t>
      </w:r>
      <w:r>
        <w:rPr>
          <w:rFonts w:ascii="宋体" w:hAnsi="宋体" w:cs="宋体"/>
          <w:sz w:val="24"/>
        </w:rPr>
        <w:t>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企业激励机制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与建设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  <w:t>企业竞争力评价</w:t>
      </w:r>
      <w:r>
        <w:rPr>
          <w:rFonts w:ascii="宋体" w:hAnsi="宋体" w:cs="宋体"/>
          <w:sz w:val="24"/>
        </w:rPr>
        <w:t>的思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企业并购理论与策略的</w:t>
      </w:r>
      <w:r>
        <w:rPr>
          <w:rFonts w:ascii="宋体" w:hAnsi="宋体" w:cs="宋体"/>
          <w:sz w:val="24"/>
        </w:rPr>
        <w:t>思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企业绩效评价</w:t>
      </w:r>
      <w:r>
        <w:rPr>
          <w:rFonts w:ascii="宋体" w:hAnsi="宋体" w:cs="宋体"/>
          <w:sz w:val="24"/>
        </w:rPr>
        <w:t>体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</w:rPr>
        <w:t>的初探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人力资源管理与会计双专业选题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sz w:val="24"/>
        </w:rPr>
        <w:t>人力资源会计的若干理论问题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sz w:val="24"/>
        </w:rPr>
        <w:t>人力资本的控制权与会计信息披露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sz w:val="24"/>
        </w:rPr>
        <w:t xml:space="preserve">试论智力资本的会计确认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Tahoma"/>
          <w:sz w:val="24"/>
        </w:rPr>
        <w:t>．</w:t>
      </w:r>
      <w:r>
        <w:rPr>
          <w:rFonts w:ascii="宋体" w:hAnsi="宋体" w:cs="宋体"/>
          <w:sz w:val="24"/>
        </w:rPr>
        <w:t>人力资源会计的实证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人力资本产权的权能结构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基于目前农村人力资本投资的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建立人力资本会计模式的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关于人力资源会计的构建——以劳动者权益会计为中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人力资本成本会计的分析</w:t>
      </w:r>
    </w:p>
    <w:p>
      <w:pPr>
        <w:pStyle w:val="Normal"/>
        <w:spacing w:lineRule="auto" w:line="30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0</w:t>
      </w:r>
      <w:r>
        <w:rPr>
          <w:rFonts w:ascii="宋体" w:hAnsi="宋体" w:cs="宋体"/>
          <w:bCs/>
          <w:kern w:val="0"/>
          <w:sz w:val="24"/>
        </w:rPr>
        <w:t>．人力资源活动的成本一效益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关于人力资本计量问题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论人力资源与无形资产的界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对人力资源会计理论的质疑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人力资源会计</w:t>
      </w:r>
      <w:r>
        <w:rPr>
          <w:rFonts w:ascii="宋体" w:hAnsi="宋体" w:cs="宋体"/>
          <w:sz w:val="24"/>
        </w:rPr>
        <w:t>在会计师事务所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人力资源会计</w:t>
      </w:r>
      <w:r>
        <w:rPr>
          <w:rFonts w:ascii="宋体" w:hAnsi="宋体" w:cs="宋体"/>
          <w:sz w:val="24"/>
        </w:rPr>
        <w:t>会计假设探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人力资源会计</w:t>
      </w:r>
      <w:r>
        <w:rPr>
          <w:rFonts w:ascii="宋体" w:hAnsi="宋体" w:cs="宋体"/>
          <w:sz w:val="24"/>
        </w:rPr>
        <w:t>会计质量标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试论</w:t>
      </w:r>
      <w:r>
        <w:rPr>
          <w:rFonts w:ascii="宋体" w:hAnsi="宋体" w:cs="宋体"/>
          <w:sz w:val="24"/>
        </w:rPr>
        <w:t>人力资源会计</w:t>
      </w:r>
      <w:r>
        <w:rPr>
          <w:rFonts w:ascii="宋体" w:hAnsi="宋体" w:cs="宋体"/>
          <w:sz w:val="24"/>
        </w:rPr>
        <w:t>会计信息披露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某某</w:t>
      </w:r>
      <w:r>
        <w:rPr>
          <w:rFonts w:ascii="宋体" w:hAnsi="宋体" w:cs="宋体"/>
          <w:sz w:val="24"/>
        </w:rPr>
        <w:t>事业单位改革与职工</w:t>
      </w:r>
      <w:r>
        <w:rPr>
          <w:rFonts w:ascii="宋体" w:hAnsi="宋体" w:cs="宋体"/>
          <w:sz w:val="24"/>
        </w:rPr>
        <w:t>薪酬</w:t>
      </w:r>
      <w:r>
        <w:rPr>
          <w:rFonts w:ascii="宋体" w:hAnsi="宋体" w:cs="宋体"/>
          <w:sz w:val="24"/>
        </w:rPr>
        <w:t>体系的建立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某某行业高管人员薪酬</w:t>
      </w:r>
      <w:r>
        <w:rPr>
          <w:rFonts w:ascii="宋体" w:hAnsi="宋体" w:cs="宋体"/>
          <w:sz w:val="24"/>
        </w:rPr>
        <w:t>激励机制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sz w:val="24"/>
        </w:rPr>
        <w:t>某某行业</w:t>
      </w:r>
      <w:r>
        <w:rPr>
          <w:rFonts w:ascii="宋体" w:hAnsi="宋体" w:cs="宋体"/>
          <w:sz w:val="24"/>
        </w:rPr>
        <w:t>职工</w:t>
      </w:r>
      <w:r>
        <w:rPr>
          <w:rFonts w:ascii="宋体" w:hAnsi="宋体" w:cs="宋体"/>
          <w:sz w:val="24"/>
        </w:rPr>
        <w:t>薪酬</w:t>
      </w:r>
      <w:r>
        <w:rPr>
          <w:rFonts w:ascii="宋体" w:hAnsi="宋体" w:cs="宋体"/>
          <w:sz w:val="24"/>
        </w:rPr>
        <w:t>与人力资源管理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工程管理与会计双专业论文选题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论施工企业项目成本管理体系及控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论监理在工程造价管理中的作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论建设单位的工程造价管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工程项目竣工决算滞后原因分析及对策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论建设工程合同管理工程造价风险防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关于金融危机下的房地产业发展的对策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试论建筑产品利润的合理确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 xml:space="preserve">论我国建设工程计价方法与国际惯例接轨问题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 xml:space="preserve">论房地产企业资金运用策略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施工企业的税收筹划研究</w:t>
      </w:r>
      <w:r>
        <w:rPr>
          <w:rFonts w:ascii="宋体" w:hAnsi="宋体" w:cs="宋体"/>
          <w:sz w:val="24"/>
        </w:rPr>
        <w:t xml:space="preserve"> </w:t>
      </w:r>
      <w:r>
        <w:br w:type="page"/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147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0"/>
          <w:szCs w:val="30"/>
        </w:rPr>
        <w:t>财务管理双专业毕业论文参考选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海油工程财务政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中国石化和中国石油财务报表比较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浙江省上市公司股利政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浙江中小企业资本结构研究——以深圳中小板上市公司为例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钢铁行业上市公司资本结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上市公司股份回购案例研究——以天音股份为例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百货零售企业营运资金政策研究——以上交所上市公司为例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全面预算管理在集团公司中的应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中外全面预算管理比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危机环境下企业财务政策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诌议中小企业资金的筹集与管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企业财务综合分析若干问题探讨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企业资本结构优化问题探讨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浅谈小企业成本控制与财务管理目标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论财务分析评价指标体系构建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关联交易与中小投资者利益保护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行业分布与价值成长性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质量评价指标体系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市盈率与股市泡沫的实证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募集资金变更投向分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盈利能力考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我国资本市场监管政策的历史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上市公司投资价值分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资产结构与企业效益关系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现代企业制度下的财务指标体系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长期投资决策评价指标及其比较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企业资金管理中存在的问题及对策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价值衡量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现金流量与企业价值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COSO</w:t>
      </w:r>
      <w:r>
        <w:rPr>
          <w:rFonts w:ascii="宋体" w:hAnsi="宋体" w:cs="宋体"/>
          <w:sz w:val="24"/>
        </w:rPr>
        <w:t>报告对完善我国企业内部控制的启发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审计双专业领域论文选题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公共部门绩效与绩效审计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公共管理运动对国家审计的影响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政府绩效审计中的相关具体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关于国家审计在反腐败中作用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经济责任审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国家审计结果公告制度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财政审计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基建工程预、结、决算审核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环境审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对我国目前内部审计定位的思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民营企业内部审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管理审计及其应用前景初探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公司治理与内部审计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公司治理与审计关系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关于审计在反洗钱中作用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我国上市公司财务欺诈识别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舞弊审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反倾销会计审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法务会计与审计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司法会计鉴定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公司治理与内部控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审计风险及其防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审计风险评估方法（例如，如何利用战略管理、</w:t>
      </w:r>
      <w:r>
        <w:rPr>
          <w:rFonts w:cs="宋体" w:ascii="宋体" w:hAnsi="宋体"/>
          <w:sz w:val="24"/>
        </w:rPr>
        <w:t>SWOT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EST</w:t>
      </w:r>
      <w:r>
        <w:rPr>
          <w:rFonts w:ascii="宋体" w:hAnsi="宋体" w:cs="宋体"/>
          <w:sz w:val="24"/>
        </w:rPr>
        <w:t>等方法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内部控制与风险管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验资中的有关技术或法律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审计法律责任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网络经济时代的审计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集团审计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公允价值的审计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审计职业道德与独立性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审计师从事管理咨询等相关服务的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．审计判断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．审计判断中的偏误及防范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．审计职业判断的影响因素分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．企业竞争力与内部控制问题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．上市公司年度财务报告分析（可从财务角度，或从审计风险点角度分析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．审计市场监管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．中外民间审计准则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．中外国家审计准则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．中外内部审计准则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．中外国家审计制度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．中外民间审计制度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．中外内部审计制度比较（建议选两个左右国家或地区，并选某个准则或制度比较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4</w:t>
      </w:r>
      <w:r>
        <w:rPr>
          <w:rFonts w:ascii="宋体" w:hAnsi="宋体" w:cs="宋体"/>
          <w:sz w:val="24"/>
        </w:rPr>
        <w:t>．统计抽样在审计中的运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报表项目或交易（如应收账款、存货、货币资金、固定资产、收入、关联交易、担保、采购交易等等）审计中的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6</w:t>
      </w:r>
      <w:r>
        <w:rPr>
          <w:rFonts w:ascii="宋体" w:hAnsi="宋体" w:cs="宋体"/>
          <w:sz w:val="24"/>
        </w:rPr>
        <w:t>．分析程序在审计中应用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．中国内部控制制度建设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．内部控制制度的评价与审计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．内部控制审计与财务报表审计的整合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．小型会计师事务所的发展问题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．会计师事务所质量控制制度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2</w:t>
      </w:r>
      <w:r>
        <w:rPr>
          <w:rFonts w:ascii="宋体" w:hAnsi="宋体" w:cs="宋体"/>
          <w:sz w:val="24"/>
        </w:rPr>
        <w:t>．会计师事务所合伙人文化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3</w:t>
      </w:r>
      <w:r>
        <w:rPr>
          <w:rFonts w:ascii="宋体" w:hAnsi="宋体" w:cs="宋体"/>
          <w:sz w:val="24"/>
        </w:rPr>
        <w:t>．会计师事务所组织形式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．会计师事务所内部治理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．会计师事务所吸引和留住人才策略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．会计师事务所业绩评价和激励制度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7</w:t>
      </w:r>
      <w:r>
        <w:rPr>
          <w:rFonts w:ascii="宋体" w:hAnsi="宋体" w:cs="宋体"/>
          <w:sz w:val="24"/>
        </w:rPr>
        <w:t>．会计师事务所做大做强中（合并中）的问题（如合并的各方事务所如何融合，减少合并失败，如何留住客户或员工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．会计师事务所核心竞争力研究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．会计师事务所的内部管理问题（如绩效管理、人力资源管理薪酬管理、业绩考评、合伙人的加入和退出等）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  <w:r>
      <w:rPr/>
      <w:t>会计双专业毕业论文选题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财经大学东方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91-lw.com/" TargetMode="External"/><Relationship Id="rId3" Type="http://schemas.openxmlformats.org/officeDocument/2006/relationships/hyperlink" Target="http://www.591-lw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5:00Z</dcterms:created>
  <dc:creator>雨林木风</dc:creator>
  <dc:description/>
  <dc:language>en-US</dc:language>
  <cp:lastModifiedBy>pxy</cp:lastModifiedBy>
  <cp:lastPrinted>2011-12-26T11:00:00Z</cp:lastPrinted>
  <dcterms:modified xsi:type="dcterms:W3CDTF">2016-10-12T13:29:42Z</dcterms:modified>
  <cp:revision>14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